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szCs w:val="36"/>
        </w:rPr>
        <w:t>The international Jury report from the 4: th international Microlight Championship for the New Classes and the 10: th international Microlight Championship for the Classic Classes held at Levroux in France, 20: th to 27: th of August 2005.</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rPr>
      </w:pPr>
      <w:r>
        <w:rPr>
          <w:b/>
        </w:rPr>
        <w:t>Jury</w:t>
      </w:r>
    </w:p>
    <w:p>
      <w:pPr>
        <w:pStyle w:val="Normal"/>
        <w:rPr/>
      </w:pPr>
      <w:r>
        <w:rPr/>
        <w:t>Tomas Backman (SWE, President)</w:t>
      </w:r>
    </w:p>
    <w:p>
      <w:pPr>
        <w:pStyle w:val="Normal"/>
        <w:rPr>
          <w:lang w:val="sv-SE"/>
        </w:rPr>
      </w:pPr>
      <w:r>
        <w:rPr>
          <w:lang w:val="sv-SE"/>
        </w:rPr>
        <w:t>Wolfgang Lintl (GER)</w:t>
      </w:r>
    </w:p>
    <w:p>
      <w:pPr>
        <w:pStyle w:val="Normal"/>
        <w:rPr>
          <w:lang w:val="sv-SE"/>
        </w:rPr>
      </w:pPr>
      <w:r>
        <w:rPr>
          <w:lang w:val="sv-SE"/>
        </w:rPr>
        <w:t>René Vershueren (BEL)</w:t>
      </w:r>
    </w:p>
    <w:p>
      <w:pPr>
        <w:pStyle w:val="Normal"/>
        <w:rPr>
          <w:lang w:val="sv-SE"/>
        </w:rPr>
      </w:pPr>
      <w:r>
        <w:rPr>
          <w:lang w:val="sv-SE"/>
        </w:rPr>
      </w:r>
    </w:p>
    <w:p>
      <w:pPr>
        <w:pStyle w:val="Normal"/>
        <w:rPr>
          <w:lang w:val="sv-SE"/>
        </w:rPr>
      </w:pPr>
      <w:r>
        <w:rPr>
          <w:lang w:val="sv-SE"/>
        </w:rPr>
      </w:r>
    </w:p>
    <w:p>
      <w:pPr>
        <w:pStyle w:val="Normal"/>
        <w:rPr>
          <w:b/>
          <w:b/>
        </w:rPr>
      </w:pPr>
      <w:r>
        <w:rPr>
          <w:b/>
        </w:rPr>
        <w:t>Site</w:t>
      </w:r>
    </w:p>
    <w:p>
      <w:pPr>
        <w:pStyle w:val="Normal"/>
        <w:rPr/>
      </w:pPr>
      <w:r>
        <w:rPr/>
        <w:t>The airfield assigned for the competition is situated at Grange Dieu, approximately 3 km from the town of Levroux. Grange Dieu is a farm run by the Competition Director. At the farm is also a local flying club and its facilities was put available for the competition. Connected to the flying club is an air field with approximately 1 km grass runway. There is also a cross runway, but for the competition it was used for communication between the runway and the camp. The runway is a bit inclined in its northern end, but for the rest quite plain. The surface is smooth. The runway was used entirely by the Classic Classes.</w:t>
      </w:r>
    </w:p>
    <w:p>
      <w:pPr>
        <w:pStyle w:val="Normal"/>
        <w:rPr/>
      </w:pPr>
      <w:r>
        <w:rPr/>
        <w:t>To the east/south-east of the runway there were large open flat farm fields, which where used by the New Classes. There site was approximately 600-700 metre away from the runway. As a whole, it could be said that the site was well composed and everything well within reach.</w:t>
      </w:r>
    </w:p>
    <w:p>
      <w:pPr>
        <w:pStyle w:val="Normal"/>
        <w:rPr/>
      </w:pPr>
      <w:r>
        <w:rPr/>
      </w:r>
    </w:p>
    <w:p>
      <w:pPr>
        <w:pStyle w:val="Normal"/>
        <w:rPr/>
      </w:pPr>
      <w:r>
        <w:rPr/>
      </w:r>
    </w:p>
    <w:p>
      <w:pPr>
        <w:pStyle w:val="Normal"/>
        <w:rPr>
          <w:b/>
          <w:b/>
        </w:rPr>
      </w:pPr>
      <w:r>
        <w:rPr>
          <w:b/>
        </w:rPr>
        <w:t>Facilities</w:t>
      </w:r>
    </w:p>
    <w:p>
      <w:pPr>
        <w:pStyle w:val="Normal"/>
        <w:rPr/>
      </w:pPr>
      <w:r>
        <w:rPr/>
        <w:t>The camping site for both the New classes and Classic Classes was close to the cross runway and near the aeroplane parking place. Adjacent to the camping was the Briefing hangar and the restaurant. The briefing hangar was big enough to provide room for everybody, but the acoustics was poor and made it difficult to hear what was said. The restaurant served three meals a day at a reasonable pricing and the food was excellent. Close to the restaurant was the office of the Championship Director and the Jury room. Between the site for the New Classes and the cross runway was the offices for the New Classes and the Classic Classes Championship directors. Close to these where the scoring rooms for both classes. Adjacent to the cross runway was a hangar for the weighing of the aeroplanes and also an internet café. Toilets and showers where in sufficient numbers and there was also washing facilities for the competitors laundry. The running of the toilets and showers thou, left for more to be said. Very often it lacked toilet paper and the showers clogged due to mud entering in the draining system. Because of the frequent raining every one’s shoes carried mud and lacking any other facilities, the showers became the place to clean them.</w:t>
      </w:r>
    </w:p>
    <w:p>
      <w:pPr>
        <w:pStyle w:val="Normal"/>
        <w:rPr/>
      </w:pPr>
      <w:r>
        <w:rPr/>
        <w:t>For those who made their own meals it was to travel 3 km into Levroux to buy food and other supplies.</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Administration</w:t>
      </w:r>
    </w:p>
    <w:p>
      <w:pPr>
        <w:pStyle w:val="Normal"/>
        <w:rPr/>
      </w:pPr>
      <w:r>
        <w:rPr/>
        <w:t>The administrative staff for the New Classes where in sufficient number but lacked equipment. At the Classic Classes the staff members where to few and also lacked equipment. This was partly solved during Saturday when five new computers where installed. This in turn meant that when the score sheets from the New Classes where distributed it was in a reasonable time, while the score sheets for the Classic Classes lagged behind. To worsen the situation there where frequent power cuts during the practising weekday Friday, opening day Saturday and competition day Sunday. On Sunday electricians appeared and apparently spread the distribution of the power in a more reliable way. The power cuts caused the operation of computers to come to a halt as their users in the end couldn’t dare to run out of battery power in the middle of operations and risk loosing valuable information. There was a delay in handing out the ID-badges for the competitors as well as for the Jury members. Those in need of them didn’t receive them until two days in to the competition.</w:t>
      </w:r>
    </w:p>
    <w:p>
      <w:pPr>
        <w:pStyle w:val="Normal"/>
        <w:rPr/>
      </w:pPr>
      <w:r>
        <w:rPr/>
        <w:t>The New Classes where in dire need of several quad-bike as they operate over a large area. In the end they got one. There where other needs that was not solved at the start of the competition and the Competition directors had to do with what was at hand.</w:t>
      </w:r>
    </w:p>
    <w:p>
      <w:pPr>
        <w:pStyle w:val="Normal"/>
        <w:rPr/>
      </w:pPr>
      <w:r>
        <w:rPr/>
      </w:r>
    </w:p>
    <w:p>
      <w:pPr>
        <w:pStyle w:val="Normal"/>
        <w:rPr/>
      </w:pPr>
      <w:r>
        <w:rPr/>
      </w:r>
    </w:p>
    <w:p>
      <w:pPr>
        <w:pStyle w:val="Normal"/>
        <w:rPr>
          <w:b/>
          <w:b/>
        </w:rPr>
      </w:pPr>
      <w:r>
        <w:rPr>
          <w:b/>
        </w:rPr>
        <w:t>Briefings</w:t>
      </w:r>
    </w:p>
    <w:p>
      <w:pPr>
        <w:pStyle w:val="Normal"/>
        <w:rPr/>
      </w:pPr>
      <w:r>
        <w:rPr/>
        <w:t>The briefings where generally well laid out, but here also it lacked material. There where no bill boards on the walls for task- and score sheets. The Competition directors lacked a white board in order to make explanations. At last, at the beginning of the competition boards where put up, but to make clarifying drawings the competition directors had to do with big hand held pads and loose papers. As said before, the acoustics where not good and especially for all those who not had English as their vernacular it was even more difficult to understand what was said. This is to be thought of in the future.</w:t>
      </w:r>
    </w:p>
    <w:p>
      <w:pPr>
        <w:pStyle w:val="Normal"/>
        <w:rPr/>
      </w:pPr>
      <w:r>
        <w:rPr/>
      </w:r>
    </w:p>
    <w:p>
      <w:pPr>
        <w:pStyle w:val="Normal"/>
        <w:rPr/>
      </w:pPr>
      <w:r>
        <w:rPr/>
      </w:r>
    </w:p>
    <w:p>
      <w:pPr>
        <w:pStyle w:val="Normal"/>
        <w:rPr>
          <w:b/>
          <w:b/>
        </w:rPr>
      </w:pPr>
      <w:r>
        <w:rPr>
          <w:b/>
        </w:rPr>
        <w:t>Tasks</w:t>
      </w:r>
    </w:p>
    <w:p>
      <w:pPr>
        <w:pStyle w:val="Normal"/>
        <w:rPr/>
      </w:pPr>
      <w:r>
        <w:rPr/>
        <w:t>The number of tasks flown was 10 for the New Classes and 12 for the Classic Classes. This was more than the number needed to make it a Championship. For the first time all competitors in all classes flew with Flight Loggers, considerably reducing the number of marshals needed.  The task presented where generally very good, imaginative and fun. The competitors seemed to like them. But some of the task sheets lacked vital information at times. It must be remembered that when times, places and boundaries are mentioned in the task sheet in order to make the outcome of the task decisive, it must also contain a penalty for breaching these limits. The distribution of task sheets was a bit intermittent in the beginning, especially for the Jury and Stewarts. This was cleared out after a reminder.</w:t>
      </w:r>
    </w:p>
    <w:p>
      <w:pPr>
        <w:pStyle w:val="Normal"/>
        <w:rPr/>
      </w:pPr>
      <w:r>
        <w:rPr/>
      </w:r>
    </w:p>
    <w:p>
      <w:pPr>
        <w:pStyle w:val="Normal"/>
        <w:rPr/>
      </w:pPr>
      <w:r>
        <w:rPr/>
      </w:r>
    </w:p>
    <w:p>
      <w:pPr>
        <w:pStyle w:val="Normal"/>
        <w:rPr>
          <w:b/>
          <w:b/>
        </w:rPr>
      </w:pPr>
      <w:r>
        <w:rPr>
          <w:b/>
        </w:rPr>
        <w:t>Running the tasks</w:t>
      </w:r>
    </w:p>
    <w:p>
      <w:pPr>
        <w:pStyle w:val="Normal"/>
        <w:rPr/>
      </w:pPr>
      <w:r>
        <w:rPr/>
        <w:t>This championship had an unusual combination of mixed marshals. Chief marshals where British and the rest where French. This seemed to function well despite some language difficulties. The situation was almost the same for the Competition Directors, where the New Classes had two Competition directors, one British and the other Spanish and the Classic Classes had a British Comp. Director. Language was a minor problem here as the Competition directors spoke French or had a French speaking assistant. The weather caused a bit of a trouble during the Championship. Three fronts passed over Levroux during the week, with strong winds, low temperature, rain and a low cloud base. In spite of that it was only one day with no flying. The weather caused most trouble for the New Classes, with delayed starts and flying at early hours, when the wind was low. In the New Classes, in one task, the start window was closed due to rain after the start of several competitors. The window was then reopened an hour later when the weather was better. This caused unfairness to those who took-off first and that task had to be cancelled for the PL1: s and PL2: s. The Classic Classes did not have to cancel any task.</w:t>
      </w:r>
    </w:p>
    <w:p>
      <w:pPr>
        <w:pStyle w:val="Normal"/>
        <w:rPr/>
      </w:pPr>
      <w:r>
        <w:rPr/>
      </w:r>
    </w:p>
    <w:p>
      <w:pPr>
        <w:pStyle w:val="Normal"/>
        <w:rPr>
          <w:b/>
          <w:b/>
        </w:rPr>
      </w:pPr>
      <w:r>
        <w:rPr>
          <w:b/>
        </w:rPr>
        <w:t>Score sheets</w:t>
      </w:r>
    </w:p>
    <w:p>
      <w:pPr>
        <w:pStyle w:val="Normal"/>
        <w:rPr/>
      </w:pPr>
      <w:r>
        <w:rPr/>
        <w:t>The score sheets for the New Classes kept a reasonable pace with the running of the tasks. The sheets where complete with task number, class, type of score sheet (Provisional, Official) and the time for its posting. The scoring for the Classic Classes lagged behind. By the ending of the week only two tasks had got score sheets that where Official. At the beginning the score sheets also lacked the time when they where posted. It was obvious that the staffs connected to the Competition Director were under manned. Instead of two persons they should probably have been four. As for the task sheets, they also shone with their absence for the Jury and Stewards at the beginning of the competition, this was corrected after addressing those responsible.</w:t>
      </w:r>
    </w:p>
    <w:p>
      <w:pPr>
        <w:pStyle w:val="Normal"/>
        <w:rPr/>
      </w:pPr>
      <w:r>
        <w:rPr/>
      </w:r>
    </w:p>
    <w:p>
      <w:pPr>
        <w:pStyle w:val="Normal"/>
        <w:rPr>
          <w:b/>
          <w:b/>
        </w:rPr>
      </w:pPr>
      <w:r>
        <w:rPr>
          <w:b/>
        </w:rPr>
        <w:t>Complaints and protests</w:t>
      </w:r>
    </w:p>
    <w:p>
      <w:pPr>
        <w:pStyle w:val="Normal"/>
        <w:rPr/>
      </w:pPr>
      <w:r>
        <w:rPr/>
        <w:t>The system with complaints and protests and when and where to address one’s lamentation, seemed to function fairly well. But even so, there where a few competitors that had to be guided. The Jury received seven Protests where of two where upheld and five where denied. Not all where happy about the outcome of their protests and came back for discussions, but the Jury found no reason to alter its decision.</w:t>
      </w:r>
    </w:p>
    <w:p>
      <w:pPr>
        <w:pStyle w:val="Normal"/>
        <w:rPr/>
      </w:pPr>
      <w:r>
        <w:rPr/>
      </w:r>
    </w:p>
    <w:p>
      <w:pPr>
        <w:pStyle w:val="Normal"/>
        <w:rPr>
          <w:b/>
          <w:b/>
        </w:rPr>
      </w:pPr>
      <w:r>
        <w:rPr>
          <w:b/>
        </w:rPr>
        <w:t>Price giving ceremony</w:t>
      </w:r>
    </w:p>
    <w:p>
      <w:pPr>
        <w:pStyle w:val="Normal"/>
        <w:rPr/>
      </w:pPr>
      <w:r>
        <w:rPr/>
        <w:t>The price giving ceremony took place only one hour later than announced, which is a new record in punctuality. A reason for this is that the Jury had received most of the protests in fairly good time and could finish its work without too much of a delay.</w:t>
      </w:r>
    </w:p>
    <w:p>
      <w:pPr>
        <w:pStyle w:val="Normal"/>
        <w:rPr/>
      </w:pPr>
      <w:r>
        <w:rPr/>
        <w:t xml:space="preserve">Before the start of the prize giving ceremony there was a one man demonstration. He had parked a car in front of the podium in order to protest against his over all result and to disturb the ceremony. The car was discretely removed and the ceremony got started in a relaxed and joyful atmosphere.     </w:t>
      </w:r>
    </w:p>
    <w:p>
      <w:pPr>
        <w:pStyle w:val="Normal"/>
        <w:rPr/>
      </w:pPr>
      <w:r>
        <w:rPr/>
      </w:r>
    </w:p>
    <w:p>
      <w:pPr>
        <w:pStyle w:val="Normal"/>
        <w:rPr>
          <w:b/>
          <w:b/>
        </w:rPr>
      </w:pPr>
      <w:r>
        <w:rPr>
          <w:b/>
        </w:rPr>
        <w:t>Conclusions</w:t>
      </w:r>
    </w:p>
    <w:p>
      <w:pPr>
        <w:pStyle w:val="Normal"/>
        <w:rPr/>
      </w:pPr>
      <w:r>
        <w:rPr/>
        <w:t>Grange Dieu at Levroux is an excellent place for a microlight World- or European championship. Above all is the access of flying space and the vast land with place for arranging both Classic Classes and New Classes competitions. This time Grange Dieu had bad luck with the weather, and that is normally not the case at this time of the year.</w:t>
      </w:r>
    </w:p>
    <w:p>
      <w:pPr>
        <w:pStyle w:val="Normal"/>
        <w:rPr/>
      </w:pPr>
      <w:r>
        <w:rPr/>
        <w:t>What has to be considered in the future is the equipment needed for a championship. There must be a thorough communication between the Championship director and the Competition director well ahead of the competition. After so many Championships the needs for administrating a competition must be well known by now and what is agreed on between the Championship Director and the CIMA Championship Monitor and Competition Director must be followed.</w:t>
      </w:r>
    </w:p>
    <w:p>
      <w:pPr>
        <w:pStyle w:val="Normal"/>
        <w:rPr/>
      </w:pPr>
      <w:r>
        <w:rPr/>
      </w:r>
    </w:p>
    <w:p>
      <w:pPr>
        <w:pStyle w:val="Normal"/>
        <w:rPr/>
      </w:pPr>
      <w:r>
        <w:rPr/>
      </w:r>
    </w:p>
    <w:p>
      <w:pPr>
        <w:pStyle w:val="Normal"/>
        <w:rPr/>
      </w:pPr>
      <w:r>
        <w:rPr/>
        <w:t>Tomas Backman</w:t>
      </w:r>
    </w:p>
    <w:p>
      <w:pPr>
        <w:pStyle w:val="Normal"/>
        <w:rPr/>
      </w:pPr>
      <w:r>
        <w:rPr/>
        <w:t>President of the International Jur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13:21:00Z</dcterms:created>
  <dc:creator>Tomas</dc:creator>
  <dc:description/>
  <dc:language>en-US</dc:language>
  <cp:lastModifiedBy>Tomas</cp:lastModifiedBy>
  <cp:lastPrinted>2005-09-29T15:06:00Z</cp:lastPrinted>
  <dcterms:modified xsi:type="dcterms:W3CDTF">2005-09-29T13:09:00Z</dcterms:modified>
  <cp:revision>8</cp:revision>
  <dc:subject/>
  <dc:title>The international Jury report from the 4:th international Microlight Championship for the New Classes and the 10:th internatio</dc:title>
</cp:coreProperties>
</file>